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17 декабря 2020 г. № </w:t>
            </w: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Село Студенец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Село Студенец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 плановый период 2021-2022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5 от 2 декабря 2019 года (изменения и дополнения №4 от 21.02.2020 г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Студенец» Жиздринского района Калужской области «О внесении изменений и дополнений в Решение «О бюджете сельского поселения «Село Студенец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Село Студенец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Село Студенец» по осуществлению внешнего муниципального финансового контроля от 26 ноября 2015 года № 22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Село Студенец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Footer"/>
        <w:spacing w:before="0" w:after="120"/>
        <w:ind w:firstLine="709"/>
        <w:jc w:val="both"/>
        <w:rPr>
          <w:szCs w:val="26"/>
        </w:rPr>
      </w:pPr>
      <w:r>
        <w:rPr/>
        <w:t xml:space="preserve">Согласно пояснительной записке </w:t>
      </w:r>
      <w:r>
        <w:rPr>
          <w:szCs w:val="26"/>
        </w:rPr>
        <w:t>необходимость внесения изменений в бюджет СП «Село Студенец» обусловлена уточнением собственных доходов и межбюджетных трансфертов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Село Студенец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Село Студенец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5 1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 082 679,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516,6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 3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571 379,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16,6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3 432,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 670 949,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516,69</w:t>
            </w:r>
          </w:p>
        </w:tc>
      </w:tr>
      <w:tr>
        <w:trPr>
          <w:trHeight w:val="5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 269,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 269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2 127 516,69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2 127 516,6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- 588 269,49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Село Студенец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2 127 516,69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1427"/>
        <w:gridCol w:w="1307"/>
        <w:gridCol w:w="1348"/>
      </w:tblGrid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 202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5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 5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1 3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8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5 5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5 5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налог с юрли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 0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санкции,возмещение ущерб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9 3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 016,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1 38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 3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705,7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3 069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15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24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5 400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176,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 177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1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285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 792,9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 207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55,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155,00</w:t>
            </w:r>
          </w:p>
        </w:tc>
      </w:tr>
      <w:tr>
        <w:trPr>
          <w:trHeight w:val="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5 16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7 516,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82 680,00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2 127 516,69 руб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/>
        <w:t>Собственные доходы</w:t>
      </w:r>
      <w:r>
        <w:rPr>
          <w:b/>
        </w:rPr>
        <w:t xml:space="preserve"> </w:t>
      </w:r>
      <w:r>
        <w:rPr/>
        <w:t xml:space="preserve">   на 1 475 500,00 руб. (единый налог на вмененный доход)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отация на 265 247,00 руб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Субсидии на 407 176,64 руб. (местные инициативы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</w:t>
      </w:r>
      <w:r>
        <w:rPr/>
        <w:t xml:space="preserve">Иные МБТ уменьшение на 95 792,91 руб.     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6 285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 9 00 51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 285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 444 912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 444 912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лагоустройство сельского поселения "Село Студенец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 444 912,09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2 127 516,6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уществление первичного воинского учета на территориях, где отсутствуют военные комиссариаты  - 7 075,00 руб.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лагоустройство – 2 120 441,69 руб. (реализация мероприятий по местным инициативам, дороги, прочее благоустройство)</w:t>
      </w:r>
    </w:p>
    <w:p>
      <w:pPr>
        <w:pStyle w:val="Normal"/>
        <w:ind w:firstLine="567"/>
        <w:jc w:val="both"/>
        <w:rPr/>
      </w:pPr>
      <w:r>
        <w:rPr/>
        <w:t xml:space="preserve">С учетом планируемых изменений расходы бюджета составят – </w:t>
      </w:r>
      <w:r>
        <w:rPr>
          <w:b/>
        </w:rPr>
        <w:t xml:space="preserve">7 670 949,18 </w:t>
      </w:r>
      <w:r>
        <w:rPr/>
        <w:t xml:space="preserve">руб., </w:t>
      </w:r>
    </w:p>
    <w:p>
      <w:pPr>
        <w:pStyle w:val="Normal"/>
        <w:jc w:val="both"/>
        <w:rPr/>
      </w:pPr>
      <w:r>
        <w:rPr/>
        <w:t>к – 5 543 432,49 руб. расходов уточняемого бюджета на 2020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- 588 269,49 рублей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5786"/>
        <w:gridCol w:w="1276"/>
        <w:gridCol w:w="126"/>
      </w:tblGrid>
      <w:tr>
        <w:trPr>
          <w:trHeight w:val="885" w:hRule="atLeast"/>
        </w:trPr>
        <w:tc>
          <w:tcPr>
            <w:tcW w:w="991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Село Студенец" на 2020 год и плановый период 2021-2022 годов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569,49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3"/>
        <w:jc w:val="both"/>
        <w:rPr/>
      </w:pPr>
      <w:r>
        <w:rPr/>
        <w:t xml:space="preserve">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/>
      </w:pPr>
      <w:r>
        <w:rPr/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23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 xml:space="preserve">Общий объем доходов бюджета Поселения </w:t>
      </w:r>
      <w:r>
        <w:rPr/>
        <w:t xml:space="preserve">увеличивается на 2 127 516,69 руб. </w:t>
      </w:r>
      <w:r>
        <w:rPr>
          <w:bCs/>
        </w:rPr>
        <w:t>и составит – 7 082 679,69 руб.</w:t>
      </w:r>
      <w:r>
        <w:rPr/>
        <w:t xml:space="preserve"> </w:t>
      </w:r>
      <w:r>
        <w:rPr>
          <w:bCs/>
        </w:rPr>
        <w:t xml:space="preserve">Общий объем расходов бюджета Поселения </w:t>
      </w:r>
      <w:r>
        <w:rPr/>
        <w:t xml:space="preserve">увеличивается  на 2 127 516,69 руб. </w:t>
      </w:r>
      <w:r>
        <w:rPr>
          <w:bCs/>
        </w:rPr>
        <w:t>и составит – 7 670 949,18 руб.</w:t>
      </w:r>
      <w:r>
        <w:rPr/>
        <w:t xml:space="preserve">. </w:t>
      </w:r>
      <w:r>
        <w:rPr>
          <w:bCs/>
        </w:rPr>
        <w:t>Верхний предел муниципального долга на 1 января 2021 года – не изменяется. Дефицит бюджета не изменяется и составит - 588 269,49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/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Село Студенец» принять проект «О внесении изменений и дополнений в Решение «О бюджете сельского поселения «Село Студенец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Село Студенец» (утв. решением сельской Думы от 26.11.2013г. № 37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Село Студенец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53:00Z</dcterms:created>
  <dc:creator>S.Semochkin</dc:creator>
  <dc:description/>
  <cp:keywords/>
  <dc:language>en-US</dc:language>
  <cp:lastModifiedBy>User</cp:lastModifiedBy>
  <cp:lastPrinted>2020-02-17T13:22:00Z</cp:lastPrinted>
  <dcterms:modified xsi:type="dcterms:W3CDTF">2020-12-17T08:37:00Z</dcterms:modified>
  <cp:revision>6</cp:revision>
  <dc:subject/>
  <dc:title> </dc:title>
</cp:coreProperties>
</file>